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результатах деятельности 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КУ ДО </w:t>
      </w:r>
      <w:r>
        <w:rPr>
          <w:rFonts w:cs="Times New Roman" w:ascii="Times New Roman" w:hAnsi="Times New Roman"/>
          <w:b/>
          <w:sz w:val="28"/>
          <w:u w:val="single"/>
        </w:rPr>
        <w:t>_ «Центр__детско – юношеского туризма, экскурсии и эстетического воспитания»</w:t>
      </w:r>
      <w:r>
        <w:rPr>
          <w:rFonts w:cs="Times New Roman" w:ascii="Times New Roman" w:hAnsi="Times New Roman"/>
          <w:b/>
          <w:sz w:val="28"/>
        </w:rPr>
        <w:t xml:space="preserve">   и об использовании закрепленного за ним муниципального имущества  за период с 01.01.2017г. по 31.12.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Общие сведения об уч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ждении</w:t>
      </w:r>
    </w:p>
    <w:p>
      <w:pPr>
        <w:pStyle w:val="Normal"/>
        <w:spacing w:lineRule="auto" w:line="240" w:before="0" w:after="0"/>
        <w:ind w:left="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820"/>
        <w:gridCol w:w="5245"/>
      </w:tblGrid>
      <w:tr>
        <w:trPr>
          <w:trHeight w:val="23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                        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дополнительного образования « Центр детско – юношеского туризма, экскурсии и эстетического воспитания»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«ЦДЮТЭиЭВ»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5, РД, Кизилюртовский район, с.Зубутли – Миатли, Школьная 5.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15, РД, Кизилюртовский район, с.Зубутли – Миатли, Школьная 5.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/электронная почта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ik.sadikoff2016@yandex.ru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директора, телефон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 Садикгаджи Магомедович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омер, дата выдачи, срок действия)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91 от 22.12.2016г., бессрочн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еречень услуг (работ), оказываемых учреждени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96"/>
        <w:gridCol w:w="4104"/>
        <w:gridCol w:w="1237"/>
        <w:gridCol w:w="1106"/>
        <w:gridCol w:w="1159"/>
        <w:gridCol w:w="2076"/>
      </w:tblGrid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вид  работ)  в соответствии с уставом учреж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, -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 -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оц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 -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ист – путешественник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– краеве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ческий кружок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сл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ивисты школьного музе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искусст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 до 18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BZ"/>
        </w:rPr>
      </w:pPr>
      <w:r>
        <w:rPr>
          <w:rFonts w:cs="Times New Roman" w:ascii="Times New Roman" w:hAnsi="Times New Roman"/>
          <w:sz w:val="24"/>
          <w:szCs w:val="24"/>
          <w:lang w:val="en-B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ункции, осуществляемые учреждением</w:t>
      </w:r>
    </w:p>
    <w:tbl>
      <w:tblPr>
        <w:tblW w:w="10065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3653"/>
        <w:gridCol w:w="1417"/>
        <w:gridCol w:w="1418"/>
        <w:gridCol w:w="1417"/>
        <w:gridCol w:w="1560"/>
      </w:tblGrid>
      <w:tr>
        <w:trPr>
          <w:trHeight w:val="8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ункци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юджета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ующаяс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й, %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ьные функц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фильные фун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ботниках организации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1"/>
        <w:gridCol w:w="2889"/>
        <w:gridCol w:w="1260"/>
        <w:gridCol w:w="1170"/>
        <w:gridCol w:w="324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работа, по совместительств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стаж работы в учрежден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бязанности (кратко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гаджи Магомед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ебно – воспитательным процессом и текущей деятельности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ирз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ь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жае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мудинов Магомедтаг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ар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(преподаватель истории) Гадаринской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ман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 (преподаватель  истории) Миатлинской  С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(преподаватель истории) Ново – чиркейской СОШ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жу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ханипае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ециальное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ет и регистрирует корреспонденцию, направляет в структурные подразделения. Обеспечивает сохранность служебной документации и т.д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л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пудино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(преподаватель  географии) Ново-чирке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ло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(преподаватель  истории) Ново – чиркейской СОШ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у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б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аймано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 (преподаватель  родного языка) Зубутли - Миатлинской  С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ш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 (библиотекарь) Гадаринской С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вместительств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- специальное,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ра Камильпашае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ополнительного образ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утли - Миатлинской  С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установленной учебной программы, своевременно и аккуратно вести установленную документацию, повышать профессиональную квалификацию и подго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мус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расуло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,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борка коридора, классов и кабинетов. Соблюдение санитарии и гигиены в помещ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фик работы с 8.00 – 17.00 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и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,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входов и выходов здания, освещение кабинетов, коридора и обход здания. В случае возникновения тревожной ситуации звонить 01, 02, администрации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с 20.00 – 8.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хаб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г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,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чегар отвечает за состояние оборудования котельной и нормальный режим котлов, при обнаружении дефектов, повреждений при авариях принять меры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с 20.00 – 8.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ег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,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чегар отвечает за состояние оборудования котельной и нормальный режим котлов, при обнаружении дефектов, повреждений при авариях принять меры у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с 20.00 – 8.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арб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бегови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,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входов и выходов здания, освещение кабинетов, коридора и обход здания. В случае возникновения тревожной ситуации звонить 01, 02, администрации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 работы с 20.00 – 8.0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о количестве штатных единиц, количественном составе и квалификации сотрудников учреждения</w:t>
      </w:r>
    </w:p>
    <w:tbl>
      <w:tblPr>
        <w:tblW w:w="9428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28"/>
        <w:gridCol w:w="2949"/>
        <w:gridCol w:w="1035"/>
        <w:gridCol w:w="1496"/>
        <w:gridCol w:w="1694"/>
        <w:gridCol w:w="1626"/>
      </w:tblGrid>
      <w:tr>
        <w:trPr>
          <w:trHeight w:val="40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400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 г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 года, 9 МЕС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штатных един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&lt;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FF"/>
                  <w:sz w:val="24"/>
                  <w:szCs w:val="24"/>
                  <w:u w:val="single"/>
                </w:rPr>
                <w:t>HYPERLINK "file:///C:/Documents%20and%20Settings/Администратор/AppData/Local/Microsoft/Windows/Documents%20and%20Settings/User2/Рабочий%20стол/Пост.152%20от%2016.09.2013%20Порядок%20отчета%20АУ%20(Восстановлен).doc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*</w:t>
              </w:r>
              <w:r>
                <w:rPr>
                  <w:rStyle w:val="InternetLink"/>
                  <w:rFonts w:cs="Times New Roman" w:ascii="Times New Roman" w:hAnsi="Times New Roman"/>
                  <w:vanish/>
                  <w:color w:val="0000FF"/>
                  <w:sz w:val="24"/>
                  <w:szCs w:val="24"/>
                  <w:u w:val="single"/>
                </w:rPr>
                <w:t>HYPERLINK "file:///C:/Documents%20and%20Settings/Администратор/AppData/Local/Microsoft/Windows/Documents%20and%20Settings/User2/Рабочий%20стол/Пост.152%20от%2016.09.2013%20Порядок%20отчета%20АУ%20(Восстановлен).doc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&gt;</w:t>
              </w:r>
            </w:hyperlink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чрежд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ерсонал учреждения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состав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чрежд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ерсонал учреждения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сотрудников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специальным образование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изменения количества штатных единиц учреждения указываются причины, приведшие к их изменению на конец отчетного пери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негодовой численности и средней заработной плате работников учрежд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5496"/>
        <w:gridCol w:w="1134"/>
        <w:gridCol w:w="1417"/>
        <w:gridCol w:w="1418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>
          <w:trHeight w:val="2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довая численность работников учреждения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B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ерсонал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B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BZ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работников учреждения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0</w:t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0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персонал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об объеме финансового обеспечения развития учреждения в рамках программ, утвержденных в установленном порядк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1"/>
        <w:gridCol w:w="4932"/>
        <w:gridCol w:w="1560"/>
        <w:gridCol w:w="1277"/>
        <w:gridCol w:w="1560"/>
      </w:tblGrid>
      <w:tr>
        <w:trPr>
          <w:trHeight w:val="60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с указанием нормативного правового акта об утверждении данной программы</w:t>
            </w:r>
          </w:p>
        </w:tc>
        <w:tc>
          <w:tcPr>
            <w:tcW w:w="4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Информация о  количестве  групп и численности обучающихс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73"/>
        <w:gridCol w:w="1617"/>
        <w:gridCol w:w="852"/>
        <w:gridCol w:w="1192"/>
        <w:gridCol w:w="946"/>
        <w:gridCol w:w="1224"/>
      </w:tblGrid>
      <w:tr>
        <w:trPr>
          <w:trHeight w:val="26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аправления дополнительного образова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групп, е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учающихся детей, чел </w:t>
            </w:r>
          </w:p>
        </w:tc>
      </w:tr>
      <w:tr>
        <w:trPr>
          <w:trHeight w:val="2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на платной основе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на платной основе </w:t>
            </w:r>
          </w:p>
        </w:tc>
      </w:tr>
      <w:tr>
        <w:trPr>
          <w:trHeight w:val="2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BZ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ист – путешественник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– краеведен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ческий кружок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слов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езультат деятельности учрежд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ведения об оказании муниципальных услуг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95"/>
        <w:gridCol w:w="4121"/>
        <w:gridCol w:w="1247"/>
        <w:gridCol w:w="1247"/>
        <w:gridCol w:w="1112"/>
        <w:gridCol w:w="1124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вид  работ)  в соответствии с уставом учреждения</w:t>
            </w:r>
          </w:p>
        </w:tc>
        <w:tc>
          <w:tcPr>
            <w:tcW w:w="4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результатах оказания муниципальных услуг (выполнения рабо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28"/>
        <w:gridCol w:w="4503"/>
        <w:gridCol w:w="993"/>
        <w:gridCol w:w="992"/>
        <w:gridCol w:w="992"/>
        <w:gridCol w:w="920"/>
        <w:gridCol w:w="1065"/>
      </w:tblGrid>
      <w:tr>
        <w:trPr>
          <w:trHeight w:val="225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, воспользовавшихся услугами (работами)  учреждения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ыми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ист – путешественник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– краеведе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ческий кружок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слово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ивисты школьного музе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искусство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идам услуг (работ)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получения платных услуг для потреб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 числе: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идам услуг (работ)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нформация о суммах доходов, полученных учреждением от оказания платных услуг (выполнения рабо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5466"/>
        <w:gridCol w:w="822"/>
        <w:gridCol w:w="848"/>
        <w:gridCol w:w="847"/>
        <w:gridCol w:w="847"/>
        <w:gridCol w:w="848"/>
      </w:tblGrid>
      <w:tr>
        <w:trPr>
          <w:trHeight w:val="21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оходов, полученных от оказания платных  услуг (выполнения работ)                    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о видам услуг (работ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нформация о жалобах потребите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99"/>
        <w:gridCol w:w="5493"/>
        <w:gridCol w:w="997"/>
        <w:gridCol w:w="992"/>
        <w:gridCol w:w="1984"/>
      </w:tblGrid>
      <w:tr>
        <w:trPr>
          <w:trHeight w:val="664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регистрированных жалоб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</w:tr>
      <w:tr>
        <w:trPr>
          <w:trHeight w:val="775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потребителей, поступившие в учреждени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 потребителей, поступившие к учредителю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потребителей, поступившие на имя Главы РД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потребителей, поступившие в прокуратуру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формация об общей сумме прибыли учреждения после налогообложения в отчетном период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4080"/>
        <w:gridCol w:w="707"/>
        <w:gridCol w:w="1134"/>
        <w:gridCol w:w="992"/>
        <w:gridCol w:w="1127"/>
        <w:gridCol w:w="1141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прибыли учреждения после налогообложения в отчетном периоде, образовавшаяся в связи с оказанием  учреждением платных услуг (работ), всего                         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разрезе услуг:                  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зменение балансовой (остаточной) стоимости нефинансовых актив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3511"/>
        <w:gridCol w:w="992"/>
        <w:gridCol w:w="1560"/>
        <w:gridCol w:w="1559"/>
        <w:gridCol w:w="1498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18г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4,73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щая сумма выставленных требований в возмещение ущерба по недостачам и хищения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5" w:type="dxa"/>
        <w:jc w:val="left"/>
        <w:tblInd w:w="-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5070"/>
        <w:gridCol w:w="993"/>
        <w:gridCol w:w="992"/>
        <w:gridCol w:w="992"/>
        <w:gridCol w:w="122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2.2018 г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выставленных требований в возмещение ущерба по недостачам и хищениям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ценностей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х средств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орчи материальных ценностей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дебиторской и кредиторской задолженности в разрезе поступлений (выплат), предусмотренных планом финансово-хозяйственной деятельности учрежд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0" w:type="dxa"/>
        <w:jc w:val="left"/>
        <w:tblInd w:w="-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0"/>
        <w:gridCol w:w="1980"/>
        <w:gridCol w:w="648"/>
        <w:gridCol w:w="677"/>
        <w:gridCol w:w="1044"/>
        <w:gridCol w:w="677"/>
        <w:gridCol w:w="1152"/>
        <w:gridCol w:w="1701"/>
        <w:gridCol w:w="176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%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альной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ысканию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ебиторской задолженности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  поступлений 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выплат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альна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ысканию дебиторск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кредиторской задолженности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выплат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формация о суммах кассовых и плановых поступлений (с учетом возвратов) и выплат (с учетом восстановленных кассовых выплат), предусмотренных планом финансово-хозяйственной деятельности учрежд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9" w:type="dxa"/>
        <w:jc w:val="left"/>
        <w:tblInd w:w="-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87"/>
        <w:gridCol w:w="6256"/>
        <w:gridCol w:w="669"/>
        <w:gridCol w:w="1217"/>
        <w:gridCol w:w="1260"/>
      </w:tblGrid>
      <w:tr>
        <w:trPr>
          <w:trHeight w:val="4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лановых поступлений (с учетом возвратов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5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ассовых поступлений (с учетом возвратов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5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лановых выплат (с учетом восстановленных кассовых выплат)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5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23534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(21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085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(21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 (21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3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267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 (22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(22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 (22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 (22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 (22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29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 (31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 (34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ассовых выплат (с учетом восстановл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х выплат)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5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23534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(21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085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(21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 (21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3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267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 (22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(22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 (223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 (22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 (226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29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 (31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 (340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Информация об организации учебного процесса, содержании и качестве подготовки обучающихся,  образовательных результатах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911"/>
        <w:gridCol w:w="1630"/>
        <w:gridCol w:w="1862"/>
      </w:tblGrid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мые образовательные программы в соответствии с учебным планом по вида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ист – путешественник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– краеведения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аматический кружок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е сло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тивисты школьного музея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еографическое искусство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образовательных программ: менее 1 л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г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г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ее 3л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ровней реализации дополнительных образовательных програ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ого общее образ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ее (полное) общее образ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уровневые програм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ссовых мероприятий, проведенных организаци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ассовых мероприятий, проведенных организаци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детьми в летние каникул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ыехавших на конкурсы, сорев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ышедших в турпо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принявших участие в мероприятиях (конкурсы, соревнования, выставки, фестивали, конференции и т.д.) на уровня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режд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- победителей и призеров массовых мероприятий (конкурсы, соревнования, фестивали, конференции, олимпиады и т.д.), из них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ных соревнований, конкурсов, фестивалей (республиканские, зональные, всероссийские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избравших профессию, связанную с профилем обучения в организации дополнительного образования детей (за 3 ле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воспитанников, сведения о выполнении обучающимися нормативных требований и присвоении спортивных разрядов и звания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(КМС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ряд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ряд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юношеский разряд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юношеский разряд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ошеский разряд -массовы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тчет об использовании имущества, закрепленного за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формация об использовании имущества, закрепленного за учреждением</w:t>
      </w:r>
    </w:p>
    <w:tbl>
      <w:tblPr>
        <w:tblW w:w="10289" w:type="dxa"/>
        <w:jc w:val="left"/>
        <w:tblInd w:w="-1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00"/>
        <w:gridCol w:w="4762"/>
        <w:gridCol w:w="835"/>
        <w:gridCol w:w="1271"/>
        <w:gridCol w:w="1411"/>
        <w:gridCol w:w="141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недвижимого имущества, находящегося у учреждения на праве: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3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3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307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остаточная стоимость недвижимого имущества, находящегося у учреждения на праве: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4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4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474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движимого имущества, находящегося у учреждения на праве: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остаточная стоимость движимого имущества, находящегося у учреждения на праве: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43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находящегося у учреждения на праве: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имущества, находящегося у учреждения на праве: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.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.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переданного в аренду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ого управления и  переданного в безвозмездное пользование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полученных в  отчетном году от распоряжения в установленном порядке имуществом, находящимся у учреждения на праве оперативного управления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я об использовании имущества, находящегося у учреждения в арен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79"/>
        <w:gridCol w:w="4881"/>
        <w:gridCol w:w="790"/>
        <w:gridCol w:w="1077"/>
        <w:gridCol w:w="1064"/>
        <w:gridCol w:w="1048"/>
      </w:tblGrid>
      <w:tr>
        <w:trPr>
          <w:trHeight w:val="4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движи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, находящегося у учреждения на праве аренды                                    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ижи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, находящегося у учреждения на праве аренды                                                                                     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движи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, находящегося у учреждения на праве аренды                                    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уплаченных в  отчетном году за аренду недвижимого имущества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уплаченных в  отчетном году за аренду движимого имущества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7 г.  было приобрет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мущество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для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8 г.  было приобретен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мущество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для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315"/>
        <w:gridCol w:w="864"/>
        <w:gridCol w:w="2660"/>
      </w:tblGrid>
      <w:tr>
        <w:trPr>
          <w:trHeight w:val="526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                    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диков С.М.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534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     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гомедов С.Г.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510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тчета          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ражудинова С.А.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18:00Z</dcterms:created>
  <dc:creator>admin</dc:creator>
  <dc:description/>
  <cp:keywords/>
  <dc:language>en-US</dc:language>
  <cp:lastModifiedBy>121</cp:lastModifiedBy>
  <cp:lastPrinted>2018-12-26T10:31:00Z</cp:lastPrinted>
  <dcterms:modified xsi:type="dcterms:W3CDTF">2018-12-28T10:09:00Z</dcterms:modified>
  <cp:revision>10</cp:revision>
  <dc:subject/>
  <dc:title/>
</cp:coreProperties>
</file>